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мај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11" w:hanging="0"/>
              <w:rPr/>
            </w:pPr>
            <w:r>
              <w:rPr>
                <w:b/>
                <w:lang w:val="ru-RU"/>
              </w:rPr>
              <w:t xml:space="preserve">Урок 1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асивая жизнь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ци времена/вида глагола, префиксација/суфиксација), уз грешке и омашке које могу да ремете комуникацију.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ind w:left="21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ind w:left="21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брошуре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Н.3.12.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избор лексике), што укључује препознавање одговарајућег глаголског вида у контекст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4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: вид в неопр.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е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- (процесс)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к я устал!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изнес или дом на острове?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мья? Нет, карьера!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рђ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12 Свадьба и отпуск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Н.3.13.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4.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лаголы: вид в прошедше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02:00Z</dcterms:created>
  <dc:creator>User</dc:creator>
  <dc:description/>
  <cp:keywords/>
  <dc:language>en-US</dc:language>
  <cp:lastModifiedBy>Jelena Ilić</cp:lastModifiedBy>
  <dcterms:modified xsi:type="dcterms:W3CDTF">2025-09-11T13:20:00Z</dcterms:modified>
  <cp:revision>6</cp:revision>
  <dc:subject/>
  <dc:title>ОШ  ,,СВЕТИ САВА"   БЕОГРАД</dc:title>
</cp:coreProperties>
</file>